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92" w:after="216"/>
        <w:rPr>
          <w:rFonts w:ascii="Arial" w:hAnsi="Arial" w:cs="Arial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 xml:space="preserve">Необходимые документы для прохождения реабилитации в ГУ </w:t>
      </w:r>
      <w:r>
        <w:rPr>
          <w:rFonts w:cs="Arial" w:ascii="Arial" w:hAnsi="Arial"/>
          <w:b/>
          <w:bCs/>
          <w:color w:val="333333"/>
          <w:sz w:val="21"/>
          <w:szCs w:val="21"/>
          <w:highlight w:val="white"/>
        </w:rPr>
        <w:t>«</w:t>
      </w:r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Областной центр медико – социальной реабилитации детей и подростков с ограниченными возможностями</w:t>
      </w:r>
      <w:r>
        <w:rPr>
          <w:rFonts w:cs="Arial" w:ascii="Arial" w:hAnsi="Arial"/>
          <w:b/>
          <w:bCs/>
          <w:color w:val="333333"/>
          <w:sz w:val="21"/>
          <w:szCs w:val="21"/>
          <w:highlight w:val="white"/>
        </w:rPr>
        <w:t>»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</w:rPr>
        <w:t>1.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анаторно – курортная карта (консультация дерматолога, общий анализ крови, мочи, анализ кала ная/г, соскоб на энтеробиоз, посев на кишечную группу, посев на БЛ)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2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Подробная выписка из амбулаторной карты (обязательно)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3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Результаты имеющихся дополнительных медицинских методов обследования: рентгеновские снимки, результаты ЯМР, КТГ, ЭЭГ, РЭГ, и т.д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4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правка о проф. прививках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5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правка об эпид. окружении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6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Индивидуальная программа реабилитации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7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правка МСЭ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8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траховой медицинский полис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9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видетельство о рождении либо паспорт 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10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Паспорт одного из родителей, опекуна ( прописка)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11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Психолого - педагогическая характеристика с места учебы, учебники, дневник, школьные принадлежности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12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Карта социального патронажа семьи (соц. паспорт).</w:t>
      </w:r>
    </w:p>
    <w:p>
      <w:pPr>
        <w:pStyle w:val="Normal"/>
        <w:autoSpaceDE w:val="false"/>
        <w:spacing w:lineRule="auto" w:line="240" w:before="192" w:after="216"/>
        <w:rPr>
          <w:rFonts w:ascii="Arial" w:hAnsi="Arial" w:cs="Arial"/>
          <w:color w:val="333333"/>
          <w:sz w:val="21"/>
          <w:szCs w:val="21"/>
          <w:highlight w:val="white"/>
        </w:rPr>
      </w:pP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13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Предметы личной гигиены: зубная паста, зубная щетка в футляре, мыло в мыльнице, мочалка, расческа, туалетная бумага, при необходимости – индивидуальные пакеты (памперсы),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ложка,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кружка. Верхняя одежда по сезону, сменная обувь, нижнее белье, носовые платки.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Для бассейна: купальник или плавки, резиновая шапочка, сланцы, полотенце, халат.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 xml:space="preserve">14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Решение межведомственной комиссии № ______ от____________</w:t>
      </w:r>
    </w:p>
    <w:p>
      <w:pPr>
        <w:pStyle w:val="Normal"/>
        <w:spacing w:before="0" w:after="200"/>
        <w:rPr>
          <w:rFonts w:ascii="Arial CYR" w:hAnsi="Arial CYR" w:cs="Arial CYR"/>
          <w:b/>
          <w:b/>
          <w:bCs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Адрес: Белгородский район, с. Веселая Лопань, ул. Гагарина д.2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31:00Z</dcterms:created>
  <dc:creator>RUS</dc:creator>
  <dc:description/>
  <dc:language>en-US</dc:language>
  <cp:lastModifiedBy>Кудлаев Д</cp:lastModifiedBy>
  <dcterms:modified xsi:type="dcterms:W3CDTF">2017-02-15T06:31:00Z</dcterms:modified>
  <cp:revision>2</cp:revision>
  <dc:subject/>
  <dc:title/>
</cp:coreProperties>
</file>