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уководителю  управления социальной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защиты населения Белгородской област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амилия, имя, отчество руководителя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________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фамилия, имя, отчество заявителя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аспор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ерия, номер)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выдан "____" 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орган, выдавший паспорт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________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адрес места жительства с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казанием индекса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телефон 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о назначении регионального материнского капитал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В соответствии с Социальным </w:t>
      </w:r>
      <w:hyperlink r:id="rId2">
        <w:r>
          <w:rPr>
            <w:rStyle w:val="InternetLink"/>
            <w:color w:val="0000FF"/>
            <w:sz w:val="18"/>
            <w:szCs w:val="18"/>
          </w:rPr>
          <w:t>кодексом</w:t>
        </w:r>
      </w:hyperlink>
      <w:r>
        <w:rPr>
          <w:sz w:val="18"/>
          <w:szCs w:val="18"/>
        </w:rPr>
        <w:t xml:space="preserve"> Белгородской области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1. Прошу предоставить мне, _______________________ несовершеннолетнего(-ей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указать статус: матери, отцу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ФИО ребенка, дата рождени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егиональный материнский капитал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астоящим заявлением подтверждаю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одительских  прав  в  отношении  ребенка, в связи с рождением которог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возникло  право  на региональный материнский капитал, а также других детей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учтенных   при   определении  права  на  региональный  материнский  капитал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(указать - не лишалась(ся) (лишалась(ся)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умышленных  преступлений, относящихся к преступлениям против личности 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тношении своего ребенка (детей), ________________________________________;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указать - не совершала (н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совершал), совершала (совершал)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ешение  об отмене усыновления ребенка, в связи с усыновлением которог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возникло  право  на региональный материнский капитал, а также других детей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учтенных   при  определении  права  на  региональный  материнский  капитал,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(указать - не принималось (принималось)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ешение  об  ограничении  в  родительских правах в отношении ребенка, 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вязи  с  рождением  которого  возникло  право  на региональный материнский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капитал,   а   также  других  детей,  учтенных  при  определении  права  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егиональный материнский капитал, ________________________________________;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указать - не принималось (принималось)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2.  Прошу  направить средства регионального материнского капитала в размер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ублей 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сумма прописью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а _________________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 xml:space="preserve">(указать  полностью  в  соответствии  с  Социальным  </w:t>
      </w:r>
      <w:hyperlink r:id="rId3">
        <w:r>
          <w:rPr>
            <w:rStyle w:val="InternetLink"/>
            <w:color w:val="0000FF"/>
            <w:sz w:val="18"/>
            <w:szCs w:val="18"/>
          </w:rPr>
          <w:t>кодексом</w:t>
        </w:r>
      </w:hyperlink>
      <w:r>
        <w:rPr>
          <w:sz w:val="18"/>
          <w:szCs w:val="18"/>
        </w:rPr>
        <w:t xml:space="preserve">  области  вид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выбранного направления использования средств материнского капитал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в 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(указать наименование кредитной организа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(отделение Сбербанка России, иное)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в   соответствии  с  реквизитами,  указанными  в  приложении  к  настоящему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заявлению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sz w:val="18"/>
          <w:szCs w:val="18"/>
        </w:rPr>
        <w:t xml:space="preserve">3. В соответствии с Законом Российской Федерации от 27 июля 2006 года </w:t>
      </w:r>
    </w:p>
    <w:p>
      <w:pPr>
        <w:pStyle w:val="ConsPlusNonformat"/>
        <w:rPr/>
      </w:pPr>
      <w:r>
        <w:rPr>
          <w:sz w:val="18"/>
          <w:szCs w:val="18"/>
        </w:rPr>
        <w:t>№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52 ФЗ « О персональных данных» согласен (согласна) на обработку указанных</w:t>
      </w:r>
    </w:p>
    <w:p>
      <w:pPr>
        <w:pStyle w:val="ConsPlusNonformat"/>
        <w:rPr/>
      </w:pPr>
      <w:r>
        <w:rPr>
          <w:sz w:val="18"/>
          <w:szCs w:val="18"/>
        </w:rPr>
        <w:t>мной  персональных данных оператором</w:t>
      </w:r>
    </w:p>
    <w:p>
      <w:pPr>
        <w:pStyle w:val="ConsPlusNonformat"/>
        <w:rPr/>
      </w:pPr>
      <w:r>
        <w:rPr>
          <w:sz w:val="18"/>
          <w:szCs w:val="18"/>
        </w:rPr>
        <w:t>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(наименование уполномоченного органа по реализации данного  Порядка)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 целью реализации мер социальной поддержки, решения вопросов социального обслуживания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еречень действий с персональными данными: ввод в базу данных, смешанная обработка, передача юридическим лицам на основании Соглашений с соблюдением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конфиденциальности передаваемых данных и использованием средств криптозащиты.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Срок или условия прекращения обработки персональных данных: ликвидация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ператора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орядок отзыва согласия на обработку персональных данных: на основании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заявления субъекта персональных данных.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б ответственности  в  соответствии  с  законодательством  Российской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Федерации  за  достоверность сведений, содержащихся в настоящем заявлении 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едставленных документах, _______________________________________________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(нужное указать: предупрежден(а) (не предупрежден(а)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 К заявлению прилагаю следующие документы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. 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 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. 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 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 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. 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7. 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8. 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9. 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0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1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2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3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4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5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6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7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8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9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0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1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2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3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4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5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6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7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8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9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0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1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2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3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4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5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6. 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7. ___________________________________________________________________ 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________________                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(дата)                     (подпись заявител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аявление и документы приняты 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(дата, должность, фамилия, имя, отчество специалиста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анные,  указанные  в  заявлении,  представленные гражданином документы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оответствуют   Порядку   назначения,  выплаты  и  распоряжения  средствам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егионального материнского (семейного) капитала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(подпись специалиста)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ECDD96090F42364469EFF4D49F006CB3B10D35B8CA9422C2EFB8DE5F07334FCFLBF" TargetMode="External"/><Relationship Id="rId3" Type="http://schemas.openxmlformats.org/officeDocument/2006/relationships/hyperlink" Target="consultantplus://offline/ref=38ECDD96090F42364469EFF4D49F006CB3B10D35B8CA9422C2EFB8DE5F07334FFB30C6B17E0031C0L7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24:00Z</dcterms:created>
  <dc:creator>Пользователь</dc:creator>
  <dc:description/>
  <cp:keywords/>
  <dc:language>en-US</dc:language>
  <cp:lastModifiedBy>Пользователь</cp:lastModifiedBy>
  <dcterms:modified xsi:type="dcterms:W3CDTF">2020-08-17T07:24:00Z</dcterms:modified>
  <cp:revision>2</cp:revision>
  <dc:subject/>
  <dc:title>                                  Руководителю  управления социальной</dc:title>
</cp:coreProperties>
</file>